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ansinterligne"/>
        <w:spacing w:lineRule="auto" w:line="254"/>
        <w:jc w:val="center"/>
        <w:rPr>
          <w:b/>
          <w:b/>
          <w:lang w:eastAsia="ar-SA"/>
        </w:rPr>
      </w:pPr>
      <w:r>
        <w:rPr>
          <w:b/>
          <w:lang w:eastAsia="ar-SA"/>
        </w:rPr>
        <w:t>Procédure n°25.14.017 - CNRS LAAS – PLATINUM RÉAMÉNAGEMENT ET EXTENSION DES BÂTIMENTS F ET G</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3628761"/>
      <w:bookmarkStart w:id="1" w:name="__Fieldmark__0_22036287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3628761"/>
      <w:bookmarkStart w:id="3" w:name="__Fieldmark__1_22036287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3628761"/>
      <w:bookmarkStart w:id="5" w:name="__Fieldmark__2_22036287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3628761"/>
      <w:bookmarkStart w:id="7" w:name="__Fieldmark__3_22036287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3628761"/>
      <w:bookmarkStart w:id="9" w:name="__Fieldmark__4_22036287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3628761"/>
      <w:bookmarkStart w:id="11" w:name="__Fieldmark__5_22036287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3628761"/>
      <w:bookmarkStart w:id="13" w:name="__Fieldmark__6_22036287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3628761"/>
      <w:bookmarkStart w:id="15" w:name="__Fieldmark__7_22036287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3628761"/>
      <w:bookmarkStart w:id="17" w:name="__Fieldmark__8_22036287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3628761"/>
      <w:bookmarkStart w:id="19" w:name="__Fieldmark__9_220362876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3628761"/>
      <w:bookmarkStart w:id="21" w:name="__Fieldmark__10_22036287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3628761"/>
      <w:bookmarkStart w:id="23" w:name="__Fieldmark__11_22036287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4.0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eastAsia="Arial Unicode MS;Yu Gothic"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jc w:val="both"/>
    </w:pPr>
    <w:rPr>
      <w:rFonts w:ascii="Calibri" w:hAnsi="Calibri" w:eastAsia="Arial Unicode MS;Yu Gothic"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moudou Karim</cp:lastModifiedBy>
  <cp:lastPrinted>2016-11-02T14:51:00Z</cp:lastPrinted>
  <dcterms:modified xsi:type="dcterms:W3CDTF">2025-04-08T08:09:00Z</dcterms:modified>
  <cp:revision>6</cp:revision>
  <dc:subject/>
  <dc:title/>
</cp:coreProperties>
</file>